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misc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Free Software Foundation, Inc. This file is distributed under the same license as the psmisc package. Мирослав Николић &lt;miroslavnikolic@rocketmail.com&gt;, 2012—2017. msgid "" msgstr "" Project-Id-Version: psmisc-23.0-rc1\n" Report-Msgid-Bugs-To: csmall@enc.com.au\n" POT-Creation-Date: 2017-06-16 06:42+1000\n" PO-Revision-Date: 2017-01-27 07:01+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 10&lt;=4 &amp;amp;&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Free Software Foundation, Inc. This file is distributed under the same license as the psmisc package. Clytie Siddall &lt;clytie@riverland.net.au&gt;, 2005, 2006, 2007, 2008, 2009, 2010. Trần Ngọc Quân &lt;vnwildman@gmail.com&gt;, 2012-2014, 2016.</w:t>
      </w:r>
    </w:p>
    <w:p>
      <w:pPr>
        <w:pStyle w:val="Normal"/>
        <w:spacing w:lineRule="exact" w:line="420"/>
        <w:rPr/>
      </w:pPr>
      <w:r>
        <w:rPr>
          <w:rFonts w:cs="Arial" w:ascii="Arial" w:hAnsi="Arial"/>
          <w:color w:val="000000"/>
          <w:sz w:val="20"/>
          <w:szCs w:val="20"/>
          <w:shd w:fill="FFFFFF" w:val="clear"/>
        </w:rPr>
        <w:t>Copyright © 2010, 2012, 2013, 2014, 2016 Free Software Foundation, Inc. This file is distributed under the same license as the psmisc package. Lars Wirzenius &lt;liw@iki.fi&gt;, 2004. Jorma Karvonen &lt;karvonen.jorma@gmail.com&gt;, 2008-2010, 2012-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rent Wadd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This file is distributed under the same license as the psmisc package. Anton Zinoviev &lt;zinoviev@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6, 2007, 2009, 2016 Free Software Foundation, Inc. This file is distributed under the same license as the psmisc package. Joakim Mared &lt;joakim at bfcom dot se&gt;, 2003. Daniel Nylander &lt;po@danielnylander.se&gt;, 2006, 2007, 2009.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0 Werner Almesberger 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a Craig Small\n"</w:t>
      </w:r>
    </w:p>
    <w:p>
      <w:pPr>
        <w:pStyle w:val="Normal"/>
        <w:spacing w:lineRule="exact" w:line="420"/>
        <w:rPr/>
      </w:pPr>
      <w:r>
        <w:rPr>
          <w:rFonts w:cs="Arial" w:ascii="Arial" w:hAnsi="Arial"/>
          <w:color w:val="000000"/>
          <w:sz w:val="20"/>
          <w:szCs w:val="20"/>
          <w:shd w:fill="FFFFFF" w:val="clear"/>
        </w:rPr>
        <w:t>Copyright © 1993-2014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4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4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12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pPr>
      <w:r>
        <w:rPr>
          <w:rFonts w:cs="Arial" w:ascii="Arial" w:hAnsi="Arial"/>
          <w:color w:val="000000"/>
          <w:sz w:val="20"/>
          <w:szCs w:val="20"/>
          <w:shd w:fill="FFFFFF" w:val="clear"/>
        </w:rPr>
        <w:t>Copyright © 1993-2012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10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pPr>
      <w:r>
        <w:rPr>
          <w:rFonts w:cs="Arial" w:ascii="Arial" w:hAnsi="Arial"/>
          <w:color w:val="000000"/>
          <w:sz w:val="20"/>
          <w:szCs w:val="20"/>
          <w:shd w:fill="FFFFFF" w:val="clear"/>
        </w:rPr>
        <w:t>Copyright © 1993-2010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0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05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и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ja Craig Small\n"</w:t>
      </w:r>
    </w:p>
    <w:p>
      <w:pPr>
        <w:pStyle w:val="Normal"/>
        <w:spacing w:lineRule="exact" w:line="420"/>
        <w:rPr/>
      </w:pPr>
      <w:r>
        <w:rPr>
          <w:rFonts w:cs="Arial" w:ascii="Arial" w:hAnsi="Arial"/>
          <w:color w:val="000000"/>
          <w:sz w:val="20"/>
          <w:szCs w:val="20"/>
          <w:shd w:fill="FFFFFF" w:val="clear"/>
        </w:rPr>
        <w:t>Copyright © 1993-2005 Werner Almesberger i Craig Small\n" Completely re-written by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and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to Mule’. Based on the pwdx(1) man page by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Werner Fink, 2011,2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Werner Fink, 2005,2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rner Fink, 2011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rent Waddington &lt;trent.wadd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Werner Almesberger 2005-2016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Werner Almesberger 2002-2017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Werner Almesberger 2002-2016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Werner Almesberger. Se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smis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smisc package. Aputsiaq Niels Janussen &lt;aj@isit.gl&gt;, 2011. Joe Hansen &lt;joedalton2@yahoo.dk&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Fabrício Godoy &lt;skarllot@gmail.com&gt;, 2009-2013. Rafael Fontenelle &lt;rffontenelle@gmail.com&gt;, 2013, 2014, 2016. msgid "" msgstr "" Project-Id-Version: psmisc 23.0-rc1\n" Report-Msgid-Bugs-To: csmall@enc.com.au\n" POT-Creation-Date: 2017-06-16 06:42+1000\n" PO-Revision-Date: 2016-12-06 08:25-0200\n" Last-Translator: Rafael Fontenelle &lt;rffontenelle@gmail.com&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to Mule'.\n\n"); fprintf(stderr,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to M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Free Software Foundation, Inc. This file is distributed under the same license as the psmisc package. Felipe Castro &lt;fefcas@gmail.com&gt;, 2011, 2012,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n\n")); fprintf(stderr, _(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 Based upon a shell script pstat by martin f. krafft &lt;madduck@maddu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smisc package. Petr Pisar &lt;petr.pisar@atlas.cz&gt;, 2009, 2010,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 Wei-Lun Chao &lt;bluebat@member.fsf.org&gt;, 2009,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n\n")); fprintf(stderr, _(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 &lt;trent.wadd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psmisc package. LI Daobing &lt;lidaobing@gmail.com&gt;, 2007. Wei-Lun Chao &lt;bluebat@member.fsf.org&gt;, 2009, 2013, 2015.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2014, 2017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Free Software Foundation, Inc. This file is distributed under the same license as the psmisc package. Mikel Olasagasti Uranga &lt;hey_neken@mundurat.net&gt;, 2004, 2005, 2009, 2010.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smisc package. Trond Endrestøl &lt;Trond.Endrestol@fagskolen.gjovik.n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3, 2014, 2016 Free Software Foundation, Inc. This file is distributed under the same license as the psmisc package. Jakub Bogusz &lt;qboosh@pld-linux.org&gt;, 200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smisc package. Guillem Jover &lt;guillem@debia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ºi pachetul psmisc. Laurentiu Buzdugan &lt;lbuz@rolix.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This file is distributed under the same license as the psmisc package. Wolfgang Schorer &lt;wcc@wolfgangs.com&gt;, 2002. Benno Schulenberg &lt;benno@vertaalt.nl&gt;, 2007. Roland Illig &lt;roland.illig@gmx.de&gt;,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7, 2009, 2010 Free Software Foundation, Inc. This file is distributed under the same license as the psmisc package. Marco Colombo &lt;m.colombo@ed.ac.uk&gt;, 2005, 2006, 2007, 2009, 2010, 2013, 2015. Daniele Pagano &lt;esaurito@users.sourceforge.net&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ta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and Craig Small</w:t>
      </w:r>
    </w:p>
    <w:p>
      <w:pPr>
        <w:pStyle w:val="Normal"/>
        <w:spacing w:lineRule="exact" w:line="420"/>
        <w:rPr/>
      </w:pPr>
      <w:r>
        <w:rPr>
          <w:rFonts w:cs="Arial" w:ascii="Arial" w:hAnsi="Arial"/>
          <w:color w:val="000000"/>
          <w:sz w:val="20"/>
          <w:szCs w:val="20"/>
          <w:shd w:fill="FFFFFF" w:val="clear"/>
        </w:rPr>
        <w:t>Copyright (C) 1993-2009 Werner Almesberger και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et Craig Small</w:t>
      </w:r>
    </w:p>
    <w:p>
      <w:pPr>
        <w:pStyle w:val="Normal"/>
        <w:spacing w:lineRule="exact" w:line="420"/>
        <w:rPr/>
      </w:pPr>
      <w:r>
        <w:rPr>
          <w:rFonts w:cs="Arial" w:ascii="Arial" w:hAnsi="Arial"/>
          <w:color w:val="000000"/>
          <w:sz w:val="20"/>
          <w:szCs w:val="20"/>
          <w:shd w:fill="FFFFFF" w:val="clear"/>
        </w:rPr>
        <w:t>Copyright (C) 1993-2009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και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und Craig Small</w:t>
      </w:r>
    </w:p>
    <w:p>
      <w:pPr>
        <w:pStyle w:val="Normal"/>
        <w:spacing w:lineRule="exact" w:line="420"/>
        <w:rPr/>
      </w:pPr>
      <w:r>
        <w:rPr>
          <w:rFonts w:cs="Arial" w:ascii="Arial" w:hAnsi="Arial"/>
          <w:color w:val="000000"/>
          <w:sz w:val="20"/>
          <w:szCs w:val="20"/>
          <w:shd w:fill="FFFFFF" w:val="clear"/>
        </w:rPr>
        <w:t>Copyright (C) 1993-2005 Werner Almesberger og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eta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 º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4 Werner Almesberger kaj Craig Small</w:t>
      </w:r>
    </w:p>
    <w:p>
      <w:pPr>
        <w:pStyle w:val="Normal"/>
        <w:spacing w:lineRule="exact" w:line="420"/>
        <w:rPr/>
      </w:pPr>
      <w:r>
        <w:rPr>
          <w:rFonts w:cs="Arial" w:ascii="Arial" w:hAnsi="Arial"/>
          <w:color w:val="000000"/>
          <w:sz w:val="20"/>
          <w:szCs w:val="20"/>
          <w:shd w:fill="FFFFFF" w:val="clear"/>
        </w:rPr>
        <w:t>(C) 1993-2012 Вернер Алмесбергер и Крег Смо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2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0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0 Werner Almesberger dan Craid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9 Werner Almesberger kaj Craig Small</w:t>
      </w:r>
    </w:p>
    <w:p>
      <w:pPr>
        <w:pStyle w:val="Normal"/>
        <w:spacing w:lineRule="exact" w:line="420"/>
        <w:rPr/>
      </w:pPr>
      <w:r>
        <w:rPr>
          <w:rFonts w:cs="Arial" w:ascii="Arial" w:hAnsi="Arial"/>
          <w:color w:val="000000"/>
          <w:sz w:val="20"/>
          <w:szCs w:val="20"/>
          <w:shd w:fill="FFFFFF" w:val="clear"/>
        </w:rPr>
        <w:t>(C) 1993-2009 Werner Almesberger dan Craid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5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5 Werner Almesberger dan Craid Sma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